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2002"/>
        <w:gridCol w:w="6391"/>
      </w:tblGrid>
      <w:tr>
        <w:trPr/>
        <w:tc>
          <w:tcPr>
            <w:tcW w:w="6393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ндрюков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Е.В. Кожевников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 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дрюковского сельского поселения Мостовского райо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бесплатно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 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Андрюковского сельского поселения Мостовского района муниципальной услуги «Перевод земель или земельных участков в составе таких земель из одной категории в другую», утвержденный постановлением администрации Мостовского городского поселения Мостовского района от 24.03.2016г. № 42.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ЮЛ)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(ИП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03"/>
        <w:gridCol w:w="803"/>
        <w:gridCol w:w="803"/>
        <w:gridCol w:w="2268"/>
        <w:gridCol w:w="1181"/>
        <w:gridCol w:w="1181"/>
        <w:gridCol w:w="1182"/>
        <w:gridCol w:w="1985"/>
      </w:tblGrid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ие правообладателя земельного участка на перевод земельного участка из состава земель одной категории в другу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на 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реес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паспорт земельного участк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пал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ГРЮ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ГРИ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государственной экологической экспертизы, в случае, если ее проведение предусмотрено федеральными закон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не предусмотрены.</w:t>
      </w:r>
    </w:p>
    <w:p>
      <w:pPr>
        <w:pStyle w:val="Style18"/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паривания в судебном порядке права на земельный участок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недостоверной, неполной или неактуальной информации, подложных документов или сообщение заведомо ложных сведений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календарных дн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Style20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о переводе земель или земельных участков в составе таких земель из одной категории в другую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198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алендарных 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 (проект соглашения или решение об отказе). Передача результата муниципальной услуги в МФ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. Направление второго экземпляра соглашения, подписанного заявителем, в Администр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Андрюковского сельского поселения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Фамилия, имя, отчество )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ую о переводе земельного участка с кадастровым номером_____________ площадью __________ кв. м, расположенного по адресу: ______________________________, из категории земель___________ в категорию земель__________________ для целей ______________________. Земельный участок находится на праве собственности ______________________, не заложен, не обременен правами иных лиц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 земельного участка не превышает (превышает на сколько) средний уровень кадастровой стоимости по муниципальному району (городскому округу)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перевода земельного участ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ПОЛНЕНИЯ                                   В администрацию </w:t>
      </w:r>
    </w:p>
    <w:p>
      <w:pPr>
        <w:pStyle w:val="Normal"/>
        <w:ind w:left="56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И.И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 Фамилия, имя, отчество )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Андрюки, ул. Мира, дом 3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cs="Times New Roman" w:ascii="Times New Roman" w:hAnsi="Times New Roman"/>
          <w:sz w:val="28"/>
          <w:szCs w:val="28"/>
          <w:u w:val="single"/>
        </w:rPr>
        <w:t>: 6-25-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атайствую о переводе земельного участка с кадастровым номером 23:45:43:62:57:26 площадью  кв. м, расположенного по адресу: ______________________________, из категории земель___________ в категорию земель__________________ для целей ______________________. Земельный участок находится на праве собственности ______________________, не заложен, не обременен правами иных лиц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 земельного участка не превышает (превышает на сколько) средний уровень кадастровой стоимости по муниципальному району (городскому округу)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перевода земельного участ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2:00Z</dcterms:created>
  <dc:creator>user119</dc:creator>
  <dc:description/>
  <cp:keywords/>
  <dc:language>en-US</dc:language>
  <cp:lastModifiedBy>Андрюковская</cp:lastModifiedBy>
  <cp:lastPrinted>2015-03-24T14:18:00Z</cp:lastPrinted>
  <dcterms:modified xsi:type="dcterms:W3CDTF">2018-08-09T07:46:00Z</dcterms:modified>
  <cp:revision>25</cp:revision>
  <dc:subject/>
  <dc:title/>
</cp:coreProperties>
</file>