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26"/>
        <w:gridCol w:w="6597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Андрюков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Е.В. Кожевников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АУ КК «МФЦ КК»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Д.В. Гусейнов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егистрация и учет заявлений граждан, нуждающихся в получении садовых, огородных или дачных земельных участков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которой организуется по принципу «одного окна», на базе многофункционального центра предоставления государственных и муниципальных услуг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Наименование органа предоставляющего услугу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городского поселения Мостовского района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Муниципальная услуга предоставляется бесплатно</w:t>
      </w:r>
    </w:p>
    <w:p>
      <w:pPr>
        <w:pStyle w:val="ConsNormal"/>
        <w:widowControl/>
        <w:tabs>
          <w:tab w:val="clear" w:pos="708"/>
          <w:tab w:val="left" w:pos="284" w:leader="none"/>
        </w:tabs>
        <w:suppressAutoHyphens w:val="false"/>
        <w:ind w:hanging="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овые основания для предоставления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Андрюковского сельского поселения Мостовского района муниципальной услуги «Регистрация и учет заявлений граждан, нуждающихся в получении садовых, огородных или дачных земельных участков», утвержденный постановлением администрации Андрюковского сельского поселения Мостовского района от 24.03.2016г. № 54 .</w:t>
      </w:r>
    </w:p>
    <w:p>
      <w:pPr>
        <w:pStyle w:val="Normal"/>
        <w:spacing w:lineRule="auto" w:line="216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 Категория заявителей, имеющих право на обращение за получением муниципальной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(ФЛ)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</w:t>
      </w:r>
      <w:r>
        <w:rPr>
          <w:rFonts w:cs="Times New Roman" w:ascii="Times New Roman" w:hAnsi="Times New Roman"/>
          <w:sz w:val="28"/>
          <w:szCs w:val="28"/>
        </w:rPr>
        <w:t>(ко всем копиям документов, гражданам необходимо предъявлять подлинники документов для их сверки специалистом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518"/>
        <w:gridCol w:w="666"/>
        <w:gridCol w:w="740"/>
        <w:gridCol w:w="2487"/>
        <w:gridCol w:w="1972"/>
        <w:gridCol w:w="1060"/>
        <w:gridCol w:w="1206"/>
        <w:gridCol w:w="252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документ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итель должен предоставить самостояте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а/Вправе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одлинник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п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отар-но зав. коп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, выдающий докумен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в МФ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личность заявителя либо личность представителя физического лиц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</w:tr>
      <w:tr>
        <w:trPr>
          <w:trHeight w:val="5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права (полномочия) представителя физического ли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ус</w:t>
            </w:r>
          </w:p>
        </w:tc>
      </w:tr>
      <w:tr>
        <w:trPr>
          <w:trHeight w:val="5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подтверждающий преимущественное (первоочередное, бесплатное) право на получение земельного участка для ведения дачного хозяйства, садоводства, огородничества либо вступление в садоводческие, огороднические, дачные некоммерческие объединения граждан (при наличии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удостоверение многодетной семьи, справка подтверждающая статус многодетной семьи (для многодетных семей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справка об инвалидности, удостоверение устанавливающее инвалидность (для инвалидов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соответствующее удостоверение (для инвалидов войны, участников Великой Отечественной войны, ветеранов боевых действий, военнослужащих, проходивших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х, награждённых орденами или медалями СССР за службу в указанный период, лиц, награжденных знаком «Жителю блокадного Ленинграда», лиц, работавших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членов семей погибших (умерших) инвалидов войны, участников Великой Отечественной войны и ветеранов боевых действий (родители погибшего, супруга (супруг) погибшего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ернобыльцев и семей, потерявших кормильца из числа граждан, погибших в результате катастрофы на Чернобыльской АЭС, граждан из подразделений особого риска, граждан из подразделений особого риска,  военнослужащих, рабочих и служащих, находившихся в составе ограниченного контингента советских войск на территории Демократической Республики Афганистан, Героев Советского Союза, Героев Российской Федерации и полных кавалеров ордена Славы, граждан Российской Федерации, удостоенных звания Героя Социалистического Труда или Героя Труда Российской Федерации, и граждан Российской Федерации, награжденных орденом Трудовой Славы трёх степеней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орган или организация</w:t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предоставляется Органом, услуга которого организуется по принципу «одного окна» на базе МФЦ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предоставляется для снятия копии, после чего возвращается заявителю</w:t>
      </w:r>
    </w:p>
    <w:p>
      <w:pPr>
        <w:pStyle w:val="Normal"/>
        <w:spacing w:lineRule="auto" w:line="2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 (при наличии)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приостановления предоставления муниципальной услуги, если такие основания предусмотрены нормативными правовыми актами Российской Федерации, и максимальный срок приостановления предоставления государственной услуги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оказания муниципальной услуги отсутствуют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>отсутствие у заявителя одного или нескольких документов, необходимых для получения муниципальной услуги, обязанность по предоставлению которых возложена на заявител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>обращение (в письменном виде) заявителя с просьбой о прекращении предоставления муниципальной услуг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ава у заявителя на получение муниципальной услуг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заявителя соответствующих полномочий на получение муниципальной услуги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 Общий срок предоставления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календарных дн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 Результат предоставления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а на учёт в качестве нуждающихся в получении садоводческих, огороднических и дачных земельных участков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соответствующего уведомления либо отказа в предоставлении муниципальной услуги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  Состав, последовательность и сроки выполнения административных процедур, требования к порядку их выполнения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4"/>
        <w:gridCol w:w="8974"/>
        <w:gridCol w:w="1775"/>
      </w:tblGrid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цеду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лендарных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ем заявления и документов, передача их в Администрацию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и рассмотрение заявления и документов.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ятие решения и подготовка результата муниципальной услуги. Передача результата муниципальной услуги в МФ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9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езультата предоставления муниципальной услуги заявител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left="467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/>
        <w:ind w:left="467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/>
        <w:ind w:left="467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/>
        <w:ind w:left="467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 Мостовского района</w:t>
      </w:r>
    </w:p>
    <w:p>
      <w:pPr>
        <w:pStyle w:val="Normal"/>
        <w:spacing w:lineRule="exact" w:line="28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spacing w:lineRule="exact" w:line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 постановке на очередь граждан, нуждающихся в получении </w:t>
        <w:br/>
        <w:t>земельных участков для садоводства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физического лица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: 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ия_______________номер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н____________________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____________________________________________________________,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_________________________________________,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веренности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 _______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заявителя:____________________________________________________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дрес или место регистрации физического лица)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поставить меня на очередь для получения земельного участка для садоводства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лен с тем, что настоящее заявление будет использовано для утверждения списка граждан, нуждающихся в выделении земельного участка для садоводства, и определения потребности в оформлении земельных участков для указанных целей.   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:_______________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заявителя, ФИО представителя физического лица)</w:t>
        <w:tab/>
        <w:tab/>
        <w:t xml:space="preserve">  (подпись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_20___г.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80"/>
        <w:ind w:left="4956" w:firstLine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</w:t>
      </w:r>
    </w:p>
    <w:p>
      <w:pPr>
        <w:pStyle w:val="Normal"/>
        <w:spacing w:lineRule="exact" w:line="28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 Мостовского района</w:t>
      </w:r>
    </w:p>
    <w:p>
      <w:pPr>
        <w:pStyle w:val="Normal"/>
        <w:spacing w:lineRule="exact" w:line="28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0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 постановке на очередь граждан, нуждающихся в получении</w:t>
        <w:br/>
        <w:t>земельных участков для садоводства на льготной основе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физического лица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: 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ия_______________номер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н____________________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____________________________________________________________,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,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веренности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 _______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заявителя:____________________________________________________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дрес или место регистрации физического лица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300" w:before="120" w:after="12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шу поставить меня на очередь для получения земельного участка для садоводства на льготной основе.</w:t>
      </w:r>
    </w:p>
    <w:p>
      <w:pPr>
        <w:pStyle w:val="Normal"/>
        <w:spacing w:lineRule="exact" w:line="30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Ознакомлен с тем, что настоящее заявление будет использовано для утверждения списка граждан, нуждающихся в выделении земельного участка для садоводства, и определения потребности в оформлении земельных участ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указанных целей.</w:t>
      </w:r>
    </w:p>
    <w:p>
      <w:pPr>
        <w:pStyle w:val="Normal"/>
        <w:spacing w:lineRule="exact" w:line="300" w:before="12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подтверждающий льготу ______________________________</w:t>
      </w:r>
    </w:p>
    <w:p>
      <w:pPr>
        <w:pStyle w:val="Normal"/>
        <w:spacing w:lineRule="exact" w:line="30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:_______________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заявителя, ФИО представителя физического лица)</w:t>
        <w:tab/>
        <w:tab/>
        <w:tab/>
        <w:t xml:space="preserve">  (подпись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_20___г.                      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80"/>
        <w:ind w:left="4956" w:firstLine="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 </w:t>
      </w: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 Мостовского района</w:t>
      </w:r>
    </w:p>
    <w:p>
      <w:pPr>
        <w:pStyle w:val="Normal"/>
        <w:spacing w:lineRule="exact" w:line="28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 постановке на очередь граждан, нуждающихся в получен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емельных участков для огородничест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физического лица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ия_______________номер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н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____________________________________________________________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веренности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 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заявителя: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дрес или место регистрации физического лица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шу поставить меня на очередь для получения земельного участка для огородничества.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Ознакомлен с тем, что настоящее заявление будет использовано для утверждения списка граждан, нуждающихся в выделении земельного участка для огородничества, и определения потребности в оформлении земельных участ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указанных це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: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заявителя, ФИО представителя физического лица)</w:t>
        <w:tab/>
        <w:tab/>
        <w:tab/>
        <w:t xml:space="preserve">  (подпись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_20___г.</w:t>
        <w:tab/>
        <w:tab/>
        <w:t>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/>
        <w:ind w:left="4956" w:firstLine="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 </w:t>
      </w: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 Мостовского  района</w:t>
      </w:r>
    </w:p>
    <w:p>
      <w:pPr>
        <w:pStyle w:val="Normal"/>
        <w:spacing w:lineRule="exact" w:line="28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0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 постановке на очередь граждан, нуждающихся в получении </w:t>
        <w:br/>
        <w:t>земельных участков для огородничества на льготной основе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физического лица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: 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ия_______________номер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н____________________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____________________________________________________________,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,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веренности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 _______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заявителя:____________________________________________________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дрес или место регистрации физического лица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120" w:after="12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шу поставить меня на очередь для получения земельного участка для огородничества на льготной основе.</w:t>
      </w:r>
    </w:p>
    <w:p>
      <w:pPr>
        <w:pStyle w:val="Normal"/>
        <w:spacing w:lineRule="exact" w:line="30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Ознакомлен с тем, что настоящее заявление будет использовано для утверждения списка граждан, нуждающихся в выделении земельного участка для огородничества, и определения потребности в оформлении земельных участ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указанных целей.</w:t>
      </w:r>
    </w:p>
    <w:p>
      <w:pPr>
        <w:pStyle w:val="Normal"/>
        <w:spacing w:lineRule="exact" w:line="300" w:before="12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подтверждающий льготу ______________________________</w:t>
      </w:r>
    </w:p>
    <w:p>
      <w:pPr>
        <w:pStyle w:val="Normal"/>
        <w:spacing w:lineRule="exact" w:line="30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:_______________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заявителя, ФИО представителя физического лица)</w:t>
        <w:tab/>
        <w:tab/>
        <w:tab/>
        <w:t xml:space="preserve">  (подпись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_20___г.</w:t>
        <w:tab/>
        <w:tab/>
        <w:tab/>
        <w:t>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/>
        <w:ind w:left="4956" w:firstLine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</w:t>
      </w:r>
    </w:p>
    <w:p>
      <w:pPr>
        <w:pStyle w:val="Normal"/>
        <w:spacing w:lineRule="exact" w:line="28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 Мостовского района</w:t>
      </w:r>
    </w:p>
    <w:p>
      <w:pPr>
        <w:pStyle w:val="Normal"/>
        <w:spacing w:lineRule="exact" w:line="28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 постановке на очередь граждан, нуждающихся в получении </w:t>
        <w:br/>
        <w:t>земельных участков для дачного хозяйст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физического лица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: серия_______________номер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н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____________________________________________________________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веренности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 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заявителя: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дрес или место регистрации физического лица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шу поставить меня на очередь для получения земельного участка для дачного хозяйства.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Ознакомлен с тем, что настоящее заявление будет использовано для утверждения списка граждан, нуждающихся в выделении земельного участка для дачного хозяйства, и определения потребности в оформлении земельных участ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указанных це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: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заявителя, ФИО представителя физического лица)</w:t>
        <w:tab/>
        <w:tab/>
        <w:tab/>
        <w:t xml:space="preserve">  (подпись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_20___г.</w:t>
        <w:tab/>
        <w:tab/>
        <w:tab/>
        <w:t>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80"/>
        <w:ind w:left="4956" w:firstLine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</w:t>
      </w:r>
    </w:p>
    <w:p>
      <w:pPr>
        <w:pStyle w:val="Normal"/>
        <w:spacing w:lineRule="exact" w:line="280"/>
        <w:ind w:left="5664" w:hanging="70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 Мостовского  района</w:t>
      </w:r>
    </w:p>
    <w:p>
      <w:pPr>
        <w:pStyle w:val="Normal"/>
        <w:spacing w:lineRule="exact" w:line="28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 постановке на очередь граждан, нуждающихся в получении</w:t>
        <w:br/>
        <w:t>земельных участков для дачного хозяйства на льготной основ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физического лица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ия_______________номер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н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____________________________________________________________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веренности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 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заявителя: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дрес или место регистрации физического лица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поставить меня на очередь для получения земельного участка для дачного хозяйства на льготной основ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знакомлен с тем, что настоящее заявление будет использовано для утверждения списка граждан, нуждающихся в выделении земельного участка для дачного хозяйства, и определения потребности в оформлении земельных участков для указанных целей.   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подтверждающий льготу 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: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заявителя, ФИО представителя физического лица)</w:t>
        <w:tab/>
        <w:tab/>
        <w:t xml:space="preserve">  (подпись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_20___г.</w:t>
        <w:tab/>
        <w:tab/>
        <w:tab/>
        <w:t>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</w:t>
      </w:r>
    </w:p>
    <w:p>
      <w:pPr>
        <w:pStyle w:val="Normal"/>
        <w:spacing w:lineRule="exact" w:line="280"/>
        <w:ind w:left="467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 Мостовского района</w:t>
      </w:r>
    </w:p>
    <w:p>
      <w:pPr>
        <w:pStyle w:val="Normal"/>
        <w:spacing w:lineRule="exact" w:line="28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spacing w:lineRule="exact" w:line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 постановке на очередь граждан, нуждающихся в получении </w:t>
        <w:br/>
        <w:t>земельных участков для садоводства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ова Ивана Ивановича_________________________________________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физического лица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: 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ия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103     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536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н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ВД по Мостовскому району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____________________________________________________________,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,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веренности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 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-45-50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заяв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52570, Краснодарский края, Мостовский район, ст. Андрюки, ул.Мира, дом 6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дрес или место регистрации физического лица)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поставить меня на очередь для получения земельного участка для садоводства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лен с тем, что настоящее заявление будет использовано для утверждения списка граждан, нуждающихся в выделении земельного участка для садоводства, и определения потребности в оформлении земельных участков для указанных целей.   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: __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ов Иван Ивано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заявителя, ФИО представителя физического лица)</w:t>
        <w:tab/>
        <w:tab/>
        <w:t xml:space="preserve">  (подпись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_20___г.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80"/>
        <w:ind w:left="4956" w:firstLine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</w:t>
      </w:r>
    </w:p>
    <w:p>
      <w:pPr>
        <w:pStyle w:val="Normal"/>
        <w:spacing w:lineRule="exact" w:line="28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 Мостовского района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0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 постановке на очередь граждан, нуждающихся в получении</w:t>
        <w:br/>
        <w:t>земельных участков для садоводства на льготной основе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ова Ивана Ивановича_________________________________________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физического лица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: 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ия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103     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536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н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ВД по Мостовскому району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____________________________________________________________,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,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веренности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 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-45-50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заяв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52570, Краснодарский края, Мостовский район, ст. Андрюки, ул.Мира, дом 6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exact" w:line="300" w:before="120" w:after="12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шу поставить меня на очередь для получения земельного участка для садоводства на льготной основе.</w:t>
      </w:r>
    </w:p>
    <w:p>
      <w:pPr>
        <w:pStyle w:val="Normal"/>
        <w:spacing w:lineRule="exact" w:line="30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Ознакомлен с тем, что настоящее заявление будет использовано для утверждения списка граждан, нуждающихся в выделении земельного участка для садоводства, и определения потребности в оформлении земельных участ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указанных целей.</w:t>
      </w:r>
    </w:p>
    <w:p>
      <w:pPr>
        <w:pStyle w:val="Normal"/>
        <w:spacing w:lineRule="exact" w:line="300" w:before="12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подтверждающий льготу 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достоверение №3________________</w:t>
      </w:r>
    </w:p>
    <w:p>
      <w:pPr>
        <w:pStyle w:val="Normal"/>
        <w:spacing w:lineRule="exact" w:line="30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: __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ов Иван Ивано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заявителя, ФИО представителя физического лица)</w:t>
        <w:tab/>
        <w:tab/>
        <w:t xml:space="preserve">  (подпись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_20___г.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95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80"/>
        <w:ind w:left="4956" w:firstLine="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 </w:t>
      </w: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 Мостовского района</w:t>
      </w:r>
    </w:p>
    <w:p>
      <w:pPr>
        <w:pStyle w:val="Normal"/>
        <w:spacing w:lineRule="exact" w:line="28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 постановке на очередь граждан, нуждающихся в получен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емельных участков для огородничества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ова Ивана Ивановича_________________________________________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физического лица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: 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ия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103     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536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н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ВД по Мостовскому району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____________________________________________________________,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,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веренности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 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-45-50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заяв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52570, Краснодарский края, Мостовский район, ст. Андрюки, ул.Мира, дом 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шу поставить меня на очередь для получения земельного участка для огородничества.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Ознакомлен с тем, что настоящее заявление будет использовано для утверждения списка граждан, нуждающихся в выделении земельного участка для огородничества, и определения потребности в оформлении земельных участ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указанных це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: __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ов Иван Ивано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заявителя, ФИО представителя физического лица)</w:t>
        <w:tab/>
        <w:tab/>
        <w:t xml:space="preserve">  (подпись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_20___г.__________________________________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/>
        <w:ind w:left="4956" w:firstLine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</w:t>
      </w:r>
    </w:p>
    <w:p>
      <w:pPr>
        <w:pStyle w:val="Normal"/>
        <w:spacing w:lineRule="exact" w:line="28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 Мостовского  района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0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 постановке на очередь граждан, нуждающихся в получении </w:t>
        <w:br/>
        <w:t>земельных участков для огородничества на льготной основе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ова Ивана Ивановича_________________________________________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физического лица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: 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ия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103     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536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н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ВД по Мостовскому району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____________________________________________________________,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,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веренности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 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-45-50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заяв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52570, Краснодарский края, Мостовский район, ст. Андрюки, ул.Мира, дом 6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exact" w:line="300" w:before="120" w:after="12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шу поставить меня на очередь для получения земельного участка для огородничества на льготной основе.</w:t>
      </w:r>
    </w:p>
    <w:p>
      <w:pPr>
        <w:pStyle w:val="Normal"/>
        <w:spacing w:lineRule="exact" w:line="30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Ознакомлен с тем, что настоящее заявление будет использовано для утверждения списка граждан, нуждающихся в выделении земельного участка для огородничества, и определения потребности в оформлении земельных участ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указанных целей.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 w:before="12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подтверждающий льготу 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достоверение №3________________</w:t>
      </w:r>
    </w:p>
    <w:p>
      <w:pPr>
        <w:pStyle w:val="Normal"/>
        <w:spacing w:lineRule="exact" w:line="30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: __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ов Иван Ивано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заявителя, ФИО представителя физического лица)</w:t>
        <w:tab/>
        <w:tab/>
        <w:t xml:space="preserve">  (подпись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_20___г.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/>
        <w:ind w:left="4956" w:firstLine="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 </w:t>
      </w: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 Мостовского района</w:t>
      </w:r>
    </w:p>
    <w:p>
      <w:pPr>
        <w:pStyle w:val="Normal"/>
        <w:spacing w:lineRule="exact" w:line="28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 постановке на очередь граждан, нуждающихся в получении </w:t>
        <w:br/>
        <w:t>земельных участков для дачного хозяйст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ова Ивана Ивановича_________________________________________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физического лица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: 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ия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103     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536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н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ВД по Мостовскому району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____________________________________________________________,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,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веренности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 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-45-50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заяв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52570, Краснодарский края, Мостовский район, ст. Андрюки, ул.Мира, дом 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шу поставить меня на очередь для получения земельного участка для дачного хозяйства.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Ознакомлен с тем, что настоящее заявление будет использовано для утверждения списка граждан, нуждающихся в выделении земельного участка для дачного хозяйства, и определения потребности в оформлении земельных участ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указанных це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: __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ов Иван Ивано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заявителя, ФИО представителя физического лица)</w:t>
        <w:tab/>
        <w:tab/>
        <w:t xml:space="preserve">  (подпись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_20___г.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/>
        <w:ind w:left="4956" w:firstLine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</w:t>
      </w:r>
    </w:p>
    <w:p>
      <w:pPr>
        <w:pStyle w:val="Normal"/>
        <w:spacing w:lineRule="exact" w:line="280"/>
        <w:ind w:left="5664" w:hanging="70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 Мостовского  района</w:t>
      </w:r>
    </w:p>
    <w:p>
      <w:pPr>
        <w:pStyle w:val="Normal"/>
        <w:spacing w:lineRule="exact" w:line="280"/>
        <w:ind w:left="5664" w:hanging="70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 постановке на очередь граждан, нуждающихся в получении</w:t>
        <w:br/>
        <w:t>земельных участков для дачного хозяйства на льготной основ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ова Ивана Ивановича_________________________________________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физического лица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: 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ия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103     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536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н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ВД по Мостовскому району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____________________________________________________________,</w:t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,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веренности)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 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-45-50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заяв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52570, Краснодарский края, Мостовский район, ст. Андрюки, ул.Мира, дом 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поставить меня на очередь для получения земельного участка для дачного хозяйства на льготной основ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знакомлен с тем, что настоящее заявление будет использовано для утверждения списка граждан, нуждающихся в выделении земельного участка для дачного хозяйства, и определения потребности в оформлении земельных участков для указанных целей.   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exact" w:line="300" w:before="12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подтверждающий льготу 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достоверение №3________________</w:t>
      </w:r>
    </w:p>
    <w:p>
      <w:pPr>
        <w:pStyle w:val="Normal"/>
        <w:spacing w:lineRule="exact" w:line="30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: __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ов Иван Ивано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 заявителя, ФИО представителя физического лица)</w:t>
        <w:tab/>
        <w:tab/>
        <w:t xml:space="preserve">  (подпись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_20___г.__________________________________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47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8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нум список 1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30:00Z</dcterms:created>
  <dc:creator>mfc21</dc:creator>
  <dc:description/>
  <cp:keywords/>
  <dc:language>en-US</dc:language>
  <cp:lastModifiedBy>Андрюковская</cp:lastModifiedBy>
  <cp:lastPrinted>2012-09-20T09:30:00Z</cp:lastPrinted>
  <dcterms:modified xsi:type="dcterms:W3CDTF">2018-02-01T14:07:00Z</dcterms:modified>
  <cp:revision>27</cp:revision>
  <dc:subject/>
  <dc:title/>
</cp:coreProperties>
</file>