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/29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2002"/>
        <w:gridCol w:w="6391"/>
      </w:tblGrid>
      <w:tr>
        <w:trPr/>
        <w:tc>
          <w:tcPr>
            <w:tcW w:w="6393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Андрюко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Е.В. Кожевников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дрюковского сельского поселения Мостовского  райо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бесплатно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 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Андрюковского сельского поселения Мостовского района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 утвержденный постановлением администрации Андрюковского сельского поселения Мостовского района от 13.07.2015 № 119 .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 (индивидуальные предприниматели), юридические лица, осуществляющие перевозки опасных, тяжеловесных и (или) крупногабаритных грузов по автомобильным дорогам местного значения Андрюковского сельского поселения Мостовского района при условии, что маршрут такого транспортного средства проходит в границах Андрюковского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остовского района, участкам таких автомобильных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имеющие право в соответствии с законодательством Российской Федерации либо в силу наделения их заявителями, в порядке, установленном законодательством Российской Федерации, полномочиями выступать от имени заявителей при предоставлении муниципальной услуги,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0"/>
        <w:gridCol w:w="2268"/>
        <w:gridCol w:w="829"/>
        <w:gridCol w:w="1251"/>
        <w:gridCol w:w="1252"/>
        <w:gridCol w:w="2763"/>
      </w:tblGrid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ы транспортного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ема транспортного средства (автопоезда), с использованием которого планируется перевозка тяжеловесных и (или) крупногабаритных гр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ехнических требованиях к перевозке заявленного груза в транспортном по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оплату государствен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организация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3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ано лицом, не имеющим полномочий на подписание данного зая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3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е соответствует установленной фор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3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не приложены документы, необходимые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3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за предоставлением муниципальной услуги, предоставление которой не осуществляется органом, указанным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танда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3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владельцами автомобильных дорог или согласующими организациями установленных сроков согласования, администрация Андрюковского сельского поселения приостанавливает оформление разрешения до получения ответа с предоставлением заявителю информации о причинах приостановления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разрешения увеличивается на срок проведения указанных мероприятий.</w:t>
      </w:r>
    </w:p>
    <w:p>
      <w:pPr>
        <w:pStyle w:val="Style18"/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ндрюковского сельского поселения подготавливает в адрес заявителя уведомление о приостановлении либо продлении срока предоставления муниципальной услуги, которое передаётся в МФЦ для выдачи заявителю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ндрюковского сельского поселения не вправе согласно выдавать специальные разрешения по заявленному маршруту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требования о перевозке делимого груза не соблюдены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согласие заявителя на: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технического состояния автомобильной дороги согласно;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произвел оплату государственной пошлины за выдачу специального разреш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.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рабочих дн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. Результат предоставления муниципальной услуги:</w:t>
      </w:r>
    </w:p>
    <w:p>
      <w:pPr>
        <w:pStyle w:val="Style20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специального разрешения на движение по автомобильным дорогам Андрюковского сельского поселения Мостовского района тяжеловесного и (или) крупногабаритного транспортного сред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б отказе в предоставлении муниципальной услуг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198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абочих 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 (проект соглашения или решение об отказе). Передача результата муниципальной услуги в МФ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. Направление второго экземпляра соглашения, подписанного заявителем, в Администр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РМА ЗАЯВЛЕНИЯ</w:t>
      </w:r>
    </w:p>
    <w:tbl>
      <w:tblPr>
        <w:tblW w:w="4900" w:type="dxa"/>
        <w:jc w:val="left"/>
        <w:tblInd w:w="4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"/>
        <w:gridCol w:w="280"/>
        <w:gridCol w:w="840"/>
        <w:gridCol w:w="420"/>
        <w:gridCol w:w="560"/>
        <w:gridCol w:w="1820"/>
      </w:tblGrid>
      <w:tr>
        <w:trPr/>
        <w:tc>
          <w:tcPr>
            <w:tcW w:w="490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ндрюковского сельского поселения Мостовского района</w:t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0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адрес</w:t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) - для юридических лиц,</w:t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адрес места жительства - для</w:t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 и физических лиц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лучение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460"/>
        <w:gridCol w:w="10"/>
        <w:gridCol w:w="403"/>
        <w:gridCol w:w="951"/>
        <w:gridCol w:w="446"/>
        <w:gridCol w:w="309"/>
        <w:gridCol w:w="320"/>
        <w:gridCol w:w="667"/>
        <w:gridCol w:w="449"/>
        <w:gridCol w:w="174"/>
        <w:gridCol w:w="523"/>
        <w:gridCol w:w="20"/>
        <w:gridCol w:w="990"/>
        <w:gridCol w:w="948"/>
      </w:tblGrid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 / ОГРИП владельца транспортного средства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дународная, межрегиональная, местная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</w:t>
            </w:r>
          </w:p>
        </w:tc>
        <w:tc>
          <w:tcPr>
            <w:tcW w:w="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(м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11"/>
      <w:bookmarkEnd w:id="0"/>
      <w:r>
        <w:rPr>
          <w:rFonts w:cs="Times New Roman" w:ascii="Times New Roman" w:hAnsi="Times New Roman"/>
          <w:sz w:val="28"/>
          <w:szCs w:val="28"/>
        </w:rPr>
        <w:t>* Для российских владельцев транспор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1" w:name="sub_111"/>
      <w:bookmarkStart w:id="2" w:name="sub_22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**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22"/>
      <w:bookmarkStart w:id="4" w:name="sub_22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СХЕМЫ ТРАНСПОРТНОГО СРЕДСТВА (АВТОПОЕЗ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Схема</w:t>
        <w:br/>
        <w:t xml:space="preserve"> транспортного средства (автопоезда), с использованием которого планируется осуществлять перевозки тяжеловесных и (или) крупногабаритных грузов, с указанием размещения такого гру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ид сбоку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5867400" cy="22694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ид сзад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3135" cy="55632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53:00Z</dcterms:created>
  <dc:creator>user119</dc:creator>
  <dc:description/>
  <cp:keywords/>
  <dc:language>en-US</dc:language>
  <cp:lastModifiedBy>Общий отдел</cp:lastModifiedBy>
  <cp:lastPrinted>2015-03-24T14:18:00Z</cp:lastPrinted>
  <dcterms:modified xsi:type="dcterms:W3CDTF">2016-04-20T12:30:00Z</dcterms:modified>
  <cp:revision>15</cp:revision>
  <dc:subject/>
  <dc:title/>
</cp:coreProperties>
</file>